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ivers Of Babylon</w:t>
      </w:r>
      <w:r>
        <w:rPr>
          <w:rFonts w:cs="Arial" w:ascii="Arial" w:hAnsi="Arial"/>
          <w:sz w:val="28"/>
          <w:szCs w:val="28"/>
        </w:rPr>
        <w:t>, Brent Dowe &amp; Trevor McNaughton, The Melodians, 197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7</w:t>
        <w:tab/>
        <w:t>D7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D</w:t>
        <w:tab/>
        <w:tab/>
        <w:tab/>
        <w:tab/>
        <w:tab/>
        <w:tab/>
        <w:tab/>
        <w:tab/>
        <w:t>1</w:t>
        <w:tab/>
        <w:t>5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he rivers of Babylon, Where we sat down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re we wept, When we remembered Zio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he rivers of Babylon, Where we sat down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re we wept, When we remembered Zio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z the wicked carried us away, Captivity required from us a song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can we sing King Alfa's song, in a strange land?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z the wicked carried us away, Captivity required from us a song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can we sing King Alfa's song, in a strange land?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e break 2x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dge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let the words of our mouth, and the meditation of our heart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 acceptable in thy sight, Oh, tonight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let the words of our mouth, and the meditation of our heart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Be acceptable in thy sight, Oh, tonight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5/1/10, 2/11/11, 6/10/17, 9/3/17, 3/1/24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1:00Z</dcterms:created>
  <dc:creator>David Horrigan</dc:creator>
  <dc:description/>
  <cp:keywords/>
  <dc:language>en-US</dc:language>
  <cp:lastModifiedBy>David Horrigan</cp:lastModifiedBy>
  <cp:lastPrinted>2006-12-05T23:48:00Z</cp:lastPrinted>
  <dcterms:modified xsi:type="dcterms:W3CDTF">2024-03-02T07:43:00Z</dcterms:modified>
  <cp:revision>12</cp:revision>
  <dc:subject/>
  <dc:title>3/8/03</dc:title>
</cp:coreProperties>
</file>